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 para a Justiça Eleitoral de CARLOS BARBOSA/R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quisição de placa indicativa de "Justiça Eleitoral", com a respectiva instalação, para o prédio do Cartório Eleitoral de Carlos Barbosa-RS (152ª ZE)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FRANIO RITA RODRIGUES pelo telefone (54) 3461-188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3461-1888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52ª ZE - CARLOS BARBOS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BUARQUE DE MACEDO, 4198 SALA 05 - CARLOS BARBOSA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1-05T16:22:41Z</dcterms:modified>
  <cp:revision>93</cp:revision>
  <dc:subject/>
  <dc:title>TRIBUNAL REGIONAL ELEITORAL</dc:title>
</cp:coreProperties>
</file>